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isCabealhoEsquerdaArial11"/>
        <w:spacing w:before="0" w:after="120"/>
        <w:ind w:right="-4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50165</wp:posOffset>
            </wp:positionV>
            <wp:extent cx="5682615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SalisCabealhoEsquerdaArial11"/>
        <w:spacing w:before="0" w:after="120"/>
        <w:ind w:right="-425" w:hanging="0"/>
        <w:rPr/>
      </w:pPr>
      <w:r>
        <w:rPr/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III do Edital do Pregão (Eletrônico) SRRF10 n° 14/2023</w:t>
      </w:r>
    </w:p>
    <w:p>
      <w:pPr>
        <w:pStyle w:val="SalisCabealhoEsquerdaArial11"/>
        <w:spacing w:before="340" w:after="340"/>
        <w:ind w:right="-426" w:hanging="0"/>
        <w:jc w:val="center"/>
        <w:rPr/>
      </w:pPr>
      <w:r>
        <w:rPr>
          <w:rFonts w:cs="Times New Roman" w:ascii="Calibri" w:hAnsi="Calibri"/>
          <w:b/>
          <w:bCs/>
          <w:sz w:val="32"/>
          <w:szCs w:val="32"/>
        </w:rPr>
        <w:t>MODELO DE PROPOSTA DE PREÇOS</w:t>
      </w:r>
    </w:p>
    <w:p>
      <w:pPr>
        <w:pStyle w:val="Normal"/>
        <w:keepNext w:val="false"/>
        <w:widowControl w:val="false"/>
        <w:ind w:right="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RESENTAÇÃO DA PROPOSTA DE PREÇOS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8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 (nome empresarial da licitante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crita no CNPJ nº: ______________________com sede na __________________________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 xml:space="preserve">                 </w:t>
        <w:tab/>
        <w:t>(endereço completo)</w:t>
      </w:r>
    </w:p>
    <w:p>
      <w:pPr>
        <w:pStyle w:val="Normal"/>
        <w:keepNext w:val="false"/>
        <w:widowControl w:val="false"/>
        <w:spacing w:lineRule="auto" w:line="360"/>
        <w:ind w:right="7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 intermédio de seu representante legal, o(a) Sr.(a) ________________________________, infra-assinado, portador(a) da Carteira de Identidade nº ______________________________   e do CPF/ME nº __________________________</w:t>
      </w:r>
      <w:r>
        <w:rPr>
          <w:rFonts w:cs="Calibri" w:ascii="Calibri" w:hAnsi="Calibri"/>
          <w:color w:val="000000"/>
          <w:sz w:val="24"/>
          <w:szCs w:val="24"/>
        </w:rPr>
        <w:t>, e para os fins do Edital de Pregão</w:t>
      </w:r>
      <w:r>
        <w:rPr>
          <w:rFonts w:cs="Calibri" w:ascii="Calibri" w:hAnsi="Calibri"/>
          <w:sz w:val="24"/>
          <w:szCs w:val="24"/>
        </w:rPr>
        <w:t xml:space="preserve"> SRRF10 nº 14/2023</w:t>
      </w:r>
      <w:r>
        <w:rPr>
          <w:rFonts w:cs="Calibri" w:ascii="Calibri" w:hAnsi="Calibri"/>
          <w:color w:val="000000"/>
          <w:sz w:val="24"/>
          <w:szCs w:val="24"/>
        </w:rPr>
        <w:t>, vem apresentar a seguinte proposta de preços:</w:t>
      </w:r>
    </w:p>
    <w:p>
      <w:pPr>
        <w:pStyle w:val="Estilo1"/>
        <w:keepNext w:val="false"/>
        <w:widowControl w:val="false"/>
        <w:spacing w:before="120" w:after="0"/>
        <w:ind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</w:r>
    </w:p>
    <w:p>
      <w:pPr>
        <w:pStyle w:val="Estilo1"/>
        <w:keepNext w:val="false"/>
        <w:widowControl w:val="false"/>
        <w:spacing w:lineRule="auto" w:line="360" w:before="120" w:after="0"/>
        <w:ind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eço Global </w:t>
      </w:r>
      <w:r>
        <w:rPr>
          <w:rFonts w:cs="Calibri" w:ascii="Calibri" w:hAnsi="Calibri"/>
          <w:sz w:val="24"/>
        </w:rPr>
        <w:t xml:space="preserve">da proposta para 2 anos (24 (vinte e quatro) meses) de execução contratual para prestação de serviços continuados de operação de 4 (quatro) equipamentos de raios X, do tipo escâner móvel, marca NUCTECH, modelo MT1213LH, utilizados para inspeção de unidades de carga e veículos, a serem prestados nos locais onde se encontram instalados os equipamentos, a serem executados com regime de dedicação exclusiva de mão de obra, conforme condições, quantidades e exigências estabelecidas no Edital e seus anexos (Itens 1 a 4) é de R$ ….................. (….........................)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4515"/>
        <w:gridCol w:w="1376"/>
        <w:gridCol w:w="130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Grup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Item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Unidade de localização do equipamento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Preços (R$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ens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Global para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2 (dois) anos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 xml:space="preserve">Inspetoria da Receita Federal do Brasil em Chuí – IRF/CHU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Alfândega da Receita Federal do Brasil em Santana do Livramento – ALF/SLV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Inspetoria da Receita Federal do Brasil em São Borja – IRF/SB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Alfândega da Receita Federal do Brasil em Uruguaiana – ALF/UR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PREÇOS TOTAIS (R$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Estilo1"/>
        <w:keepNext w:val="false"/>
        <w:widowControl w:val="false"/>
        <w:spacing w:lineRule="auto" w:line="360" w:before="120" w:after="0"/>
        <w:ind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Next w:val="false"/>
        <w:widowControl w:val="false"/>
        <w:spacing w:lineRule="auto" w:line="360" w:before="120" w:after="0"/>
        <w:ind w:right="-4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alidade da proposta</w:t>
      </w:r>
      <w:r>
        <w:rPr>
          <w:rFonts w:cs="Calibri" w:ascii="Calibri" w:hAnsi="Calibri"/>
          <w:sz w:val="24"/>
          <w:szCs w:val="24"/>
        </w:rPr>
        <w:t xml:space="preserve"> (mínimo 60 dias): __________________</w:t>
      </w:r>
    </w:p>
    <w:p>
      <w:pPr>
        <w:pStyle w:val="Normal"/>
        <w:keepNext w:val="false"/>
        <w:widowControl w:val="false"/>
        <w:spacing w:lineRule="auto" w:line="360" w:before="120" w:after="0"/>
        <w:ind w:right="-4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ordo Coletivo/Convenção Coletiva de Trabalho utilizada para preenchimento da planilha de custos e formulação da proposta: ______________________________________________</w:t>
      </w:r>
    </w:p>
    <w:p>
      <w:pPr>
        <w:pStyle w:val="Normal"/>
        <w:keepNext w:val="false"/>
        <w:widowControl w:val="false"/>
        <w:spacing w:lineRule="auto" w:line="360" w:before="2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Dados Bancários:</w:t>
      </w:r>
    </w:p>
    <w:p>
      <w:pPr>
        <w:pStyle w:val="Normal"/>
        <w:keepNext w:val="false"/>
        <w:widowControl w:val="false"/>
        <w:spacing w:lineRule="auto" w:line="360" w:before="0" w:after="8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 _____________ Agência _____________ Conta-Corrente ____________________</w:t>
      </w:r>
    </w:p>
    <w:p>
      <w:pPr>
        <w:pStyle w:val="Estilo1"/>
        <w:keepNext w:val="false"/>
        <w:widowControl w:val="false"/>
        <w:spacing w:lineRule="auto" w:line="360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s: Os dados referentes à conta bancária poderão ser informados na fase de contratação.</w:t>
      </w:r>
    </w:p>
    <w:p>
      <w:pPr>
        <w:pStyle w:val="Autoridad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keepNext w:val="false"/>
        <w:widowControl w:val="false"/>
        <w:tabs>
          <w:tab w:val="clear" w:pos="449"/>
          <w:tab w:val="left" w:pos="0" w:leader="none"/>
        </w:tabs>
        <w:spacing w:before="0" w:after="120"/>
        <w:ind w:left="0" w:right="-13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keepNext w:val="false"/>
        <w:widowControl w:val="false"/>
        <w:tabs>
          <w:tab w:val="clear" w:pos="449"/>
          <w:tab w:val="left" w:pos="0" w:leader="none"/>
        </w:tabs>
        <w:spacing w:before="0" w:after="120"/>
        <w:ind w:left="0" w:right="-136" w:hanging="0"/>
        <w:rPr/>
      </w:pPr>
      <w:r>
        <w:rPr>
          <w:rFonts w:cs="Times New Roman" w:ascii="Calibri" w:hAnsi="Calibri"/>
          <w:sz w:val="24"/>
          <w:szCs w:val="24"/>
        </w:rPr>
        <w:t>Telefone/e-mail para contato: 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Calibri" w:hAnsi="Calibri"/>
          <w:sz w:val="24"/>
        </w:rPr>
        <w:t>_________________, _____ de ___________ de 2023.</w:t>
      </w:r>
    </w:p>
    <w:p>
      <w:pPr>
        <w:pStyle w:val="Normal"/>
        <w:widowControl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SalisCabealhoEsquerdaArial11"/>
        <w:ind w:right="-426" w:hanging="0"/>
        <w:jc w:val="center"/>
        <w:rPr/>
      </w:pPr>
      <w:r>
        <w:rPr>
          <w:rFonts w:cs="Times New Roman" w:ascii="Calibri" w:hAnsi="Calibri"/>
          <w:sz w:val="24"/>
          <w:szCs w:val="24"/>
        </w:rPr>
        <w:t>___________________________________________</w:t>
      </w:r>
    </w:p>
    <w:p>
      <w:pPr>
        <w:pStyle w:val="SalisCabealhoEsquerdaArial11"/>
        <w:ind w:right="-426" w:hanging="0"/>
        <w:jc w:val="center"/>
        <w:rPr/>
      </w:pPr>
      <w:r>
        <w:rPr>
          <w:rFonts w:cs="Times New Roman" w:ascii="Calibri" w:hAnsi="Calibri"/>
          <w:sz w:val="24"/>
          <w:szCs w:val="24"/>
        </w:rPr>
        <w:t>Assinatura do representante da empresa</w:t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abealhoEsquerdaArial11"/>
        <w:ind w:right="-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: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deverá ser cotado destacadamente item de custo Treinamento/Capacitação, conforme entendimento pacificado do Tribunal de Contas da União. Sendo cotado, a(s) Planilha(s) de Custos deverá(ão) ser adequada(s) sem majoração de preços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deverá ser cotado destacadamente o item de custo Reserva Técnica, conforme entendimento pacificado do Tribunal de Contas da União, exceto se a licitante motivar/justificar com estudo específico e descrição detalhada dos eventos a que será destinado. Sendo cotado, e não motivado/justificado conforme disciplinado, a Planilha de Custos deverá ser adequada sem majoração de preç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preencher as Planilhas de Custos, as licitantes devem tomar conhecimento das informações constantes do Anexo I deste Edital, de forma a evitar problemas durante o certame e na execução contratual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O Acordo Coletivo de Trabalho (ACT) adotado pela Administração como referência para preenchimento de suas Planilhas de Custos e Formação de Preços é o mencionado no item 13.1 do Anexo I do Edital. Caso a licitante esteja vinculada a outra CCT/ACT, que não o adotado pela Administração, deverá preencher as suas Planilhas de Custos e apresentar sua proposta em conformidade com a CCT /ACT a que estiver vinculada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ercentual de ISSQN nos municípios em que os serviços serão prestados é 3% (três por cento), conforme legislação municipal obtida pela Administração.</w:t>
      </w:r>
    </w:p>
    <w:p>
      <w:pPr>
        <w:pStyle w:val="SalisParagrafoContratoSemRecuoArial11"/>
        <w:widowControl w:val="false"/>
        <w:numPr>
          <w:ilvl w:val="0"/>
          <w:numId w:val="4"/>
        </w:numPr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As licitantes deverão cotar em suas propostas os mesmos percentuais previstos na Planilha preenchida pela Administração para</w:t>
      </w:r>
      <w:r>
        <w:rPr>
          <w:rFonts w:cs="Calibri" w:ascii="Calibri" w:hAnsi="Calibri"/>
          <w:sz w:val="24"/>
          <w:szCs w:val="24"/>
        </w:rPr>
        <w:t>: 13º (décimo terceiro) salário, férias e 1/3 constitucional e multa sobre FGTS sobre o aviso prévio indenizado e sobre o aviso prévio trabalhado, em face de tratar-se de conta vinculada, conforme detalhado no subitem 4.12 do Edital. Não sendo cotados os mesmos percentuais, a Planilha deverá ser adequada para contemplar os percentuais previstos na norma citada, sem majoração do preç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alores numéricos dos campos em reais (R$) da planilha foram calculados com arredondamento estatístico para 2 casas decimais. Da mesma forma foi feito para os valores em porcentagem. Os valores totais de campos agrupados foram obtidos somando-se os respectivos valores parciais em reais (R$) ou em porcentagem (%). Isso pode ocasionar pequenas diferenças no cálculo dos totais de dados agrupados quando se utiliza ao mesmo tempo os valores totais em reais e em porcentagem devido a aproximação dos resultados parciais com o arredondament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Planilha deverá ser instruída com as necessárias Notas Explicativas que permitam o perfeito entendimento de cada um dos valores que a compõe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As Planilhas de Custos e Formação de Preços apresentadas neste Edital (Anexo II) </w:t>
      </w:r>
      <w:r>
        <w:rPr>
          <w:rFonts w:cs="Calibri" w:ascii="Calibri" w:hAnsi="Calibri"/>
          <w:bCs w:val="false"/>
          <w:color w:val="000000"/>
          <w:sz w:val="24"/>
          <w:szCs w:val="24"/>
          <w:u w:val="single"/>
        </w:rPr>
        <w:t>são de uso obrigatório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pelas licitantes, </w:t>
      </w:r>
      <w:r>
        <w:rPr>
          <w:rFonts w:cs="Calibri" w:ascii="Calibri" w:hAnsi="Calibri"/>
          <w:sz w:val="24"/>
          <w:szCs w:val="24"/>
        </w:rPr>
        <w:t>inclusive de suas fórmulas, podendo adequar os percentuais estatísticos à sua realidade, conforme detalhado no subitem 4.12 do Edital. O(s)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arquivo(s) em formato editável poderá(ão) ser obtido(s) diretamente no sítio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gov.br/compras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ou solicitado(s) pelo seguinte e-mail: </w:t>
      </w:r>
      <w:hyperlink r:id="rId4">
        <w:r>
          <w:rPr>
            <w:rStyle w:val="InternetLink"/>
            <w:rFonts w:cs="Calibri" w:ascii="Calibri" w:hAnsi="Calibri"/>
            <w:bCs/>
            <w:color w:val="000000"/>
            <w:sz w:val="24"/>
            <w:szCs w:val="24"/>
          </w:rPr>
          <w:t>licitacoessrrf10.rs@receita.fazenda.gov.br</w:t>
        </w:r>
      </w:hyperlink>
      <w:r>
        <w:rPr>
          <w:rFonts w:cs="Calibri" w:ascii="Calibri" w:hAnsi="Calibri"/>
          <w:bCs w:val="false"/>
          <w:color w:val="000000"/>
          <w:sz w:val="24"/>
          <w:szCs w:val="24"/>
        </w:rPr>
        <w:t>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hipótese de ser disponibilizada nova CCT/ACT entre a data da divulgação do edital e a data da realização da Sessão do Pregão, a licitante deverá preencher sua planilha de custos e formação de preços e formular sua proposta com os valores da nova CCT/ACT, em face da possibilidade de participação de empresas vinculadas a diversas CCTs/ACTs, para fins de preservar o princípio da economicidade e o da isonomia. </w:t>
      </w:r>
    </w:p>
    <w:p>
      <w:pPr>
        <w:pStyle w:val="SalisParagrafoContratoSemRecuoArial11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3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6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9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5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3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2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1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7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10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v.br/compras" TargetMode="External"/><Relationship Id="rId4" Type="http://schemas.openxmlformats.org/officeDocument/2006/relationships/hyperlink" Target="mailto:licitacoessrrf10.rs@receita.fazenda.gov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20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09-15T18:20:00Z</dcterms:modified>
  <cp:revision>2</cp:revision>
  <dc:subject/>
  <dc:title/>
</cp:coreProperties>
</file>